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ях сельскохозяйственных товаропроиз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леменных хозяйств) для предоставления субсид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племенного животноводства</w:t>
      </w:r>
      <w:r>
        <w:rPr>
          <w:b/>
          <w:spacing w:val="-2"/>
          <w:sz w:val="28"/>
          <w:szCs w:val="28"/>
        </w:rPr>
        <w:t xml:space="preserve"> в 2025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еречень сельскохозяйственных товаропроизводителей (племенных хозяйств) для предоставления субсидии на содержание племенного маточного поголовья сельскохозяйственных животных в 2025 году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сельскохозяйственных товаропроизводителей (племенных хозяйств) для предоставления субсидии на содержание племенных быков-производителей, оцененных по качеству потомства или находящихся в процессе оценки этого качества, в 2025 году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spacing w:before="720" w:after="0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   А.Н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64203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OG2</cp:lastModifiedBy>
  <cp:lastPrinted>2023-02-13T17:18:00Z</cp:lastPrinted>
  <dcterms:modified xsi:type="dcterms:W3CDTF">2025-02-12T06:39:00Z</dcterms:modified>
  <cp:revision>30</cp:revision>
  <dc:subject/>
  <dc:title/>
</cp:coreProperties>
</file>